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0"/>
          <w:szCs w:val="21"/>
        </w:rPr>
        <w:t>Das Wort Gottes ist lebendig und wirksam und schärfer als jedes zweischneidige Schwert ..... Hebräer 4,12</w:t>
      </w:r>
      <w:r>
        <w:rPr/>
        <w:b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595495</wp:posOffset>
                </wp:positionH>
                <wp:positionV relativeFrom="paragraph">
                  <wp:posOffset>1113790</wp:posOffset>
                </wp:positionV>
                <wp:extent cx="2279015" cy="3148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31489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ahmeninhal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„</w:t>
                            </w:r>
                            <w:r>
                              <w:rPr>
                                <w:sz w:val="18"/>
                              </w:rPr>
                              <w:t>Bedienungsanleitung“ :</w:t>
                            </w:r>
                          </w:p>
                          <w:p>
                            <w:pPr>
                              <w:pStyle w:val="Rahmeninhalt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Rahmeninhalt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- täglich lesen (Apg.17,11)</w:t>
                            </w:r>
                          </w:p>
                          <w:p>
                            <w:pPr>
                              <w:pStyle w:val="Rahmeninhalt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- Versäumtes schnell nachholen</w:t>
                            </w:r>
                          </w:p>
                          <w:p>
                            <w:pPr>
                              <w:pStyle w:val="Rahmeninhalt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- Bibelleseplan in Bibel vorne</w:t>
                            </w:r>
                          </w:p>
                          <w:p>
                            <w:pPr>
                              <w:pStyle w:val="Rahmeninhalt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einkleben und Gelesenes</w:t>
                            </w:r>
                          </w:p>
                          <w:p>
                            <w:pPr>
                              <w:pStyle w:val="Rahmeninhalt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abstreichen.</w:t>
                            </w:r>
                          </w:p>
                          <w:p>
                            <w:pPr>
                              <w:pStyle w:val="Rahmeninhalt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sz w:val="16"/>
                                <w:szCs w:val="21"/>
                              </w:rPr>
                              <w:t>- Gebet !</w:t>
                            </w:r>
                          </w:p>
                          <w:p>
                            <w:pPr>
                              <w:pStyle w:val="Rahmeninhalt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Bitte Gott um Durchhaltevermögen</w:t>
                            </w:r>
                          </w:p>
                          <w:p>
                            <w:pPr>
                              <w:pStyle w:val="Rahmeninhalt"/>
                              <w:rPr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21"/>
                              </w:rPr>
                              <w:t>und Verständnis.</w:t>
                            </w:r>
                          </w:p>
                          <w:p>
                            <w:pPr>
                              <w:pStyle w:val="Rahmeninhalt"/>
                              <w:rPr>
                                <w:rFonts w:eastAsia="Bitstream Vera Sans" w:cs="Bitstream Vera Sans"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Bitstream Vera Sans" w:cs="Bitstream Vera Sans"/>
                                <w:sz w:val="1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itstream Vera Sans" w:cs="Bitstream Vera Sans"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Bitstream Vera Sans" w:cs="Bitstream Vera Sans"/>
                                <w:sz w:val="16"/>
                                <w:szCs w:val="21"/>
                              </w:rPr>
                              <w:t>Lukas 8,21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rFonts w:eastAsia="Bitstream Vera Sans" w:cs="Bitstream Vera Sans"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Bitstream Vera Sans" w:cs="Bitstream Vera Sans"/>
                                <w:sz w:val="1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rFonts w:eastAsia="Bitstream Vera Sans" w:cs="Bitstream Vera Sans"/>
                                <w:b/>
                                <w:b/>
                                <w:bCs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Bitstream Vera Sans" w:cs="Bitstream Vera Sans"/>
                                <w:sz w:val="16"/>
                                <w:szCs w:val="21"/>
                              </w:rPr>
                              <w:t xml:space="preserve">Es wurde ihm aber gemeldet: Deine Mutter und deine Brüder stehen draußen und begehren dich zu sehen! Er aber antwortete und sprach zu ihnen: Meine Mutter und meine Brüder sind die, </w:t>
                            </w:r>
                            <w:r>
                              <w:rPr>
                                <w:rFonts w:eastAsia="Bitstream Vera Sans" w:cs="Bitstream Vera Sans"/>
                                <w:b/>
                                <w:bCs/>
                                <w:sz w:val="16"/>
                                <w:szCs w:val="21"/>
                              </w:rPr>
                              <w:t>welche das Wort Gottes hören und tun!</w:t>
                            </w:r>
                          </w:p>
                          <w:p>
                            <w:pPr>
                              <w:pStyle w:val="Rahmeninhalt"/>
                              <w:spacing w:before="0" w:after="0"/>
                              <w:rPr>
                                <w:rFonts w:eastAsia="Bitstream Vera Sans" w:cs="Bitstream Vera Sans"/>
                                <w:b/>
                                <w:b/>
                                <w:bCs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Bitstream Vera Sans" w:cs="Bitstream Vera Sans"/>
                                <w:b/>
                                <w:bCs/>
                                <w:sz w:val="16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45pt;height:247.95pt;mso-wrap-distance-left:5.7pt;mso-wrap-distance-right:5.7pt;mso-wrap-distance-top:5.7pt;mso-wrap-distance-bottom:5.7pt;margin-top:87.7pt;mso-position-vertical-relative:text;margin-left:361.8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Rahmeninhal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„</w:t>
                      </w:r>
                      <w:r>
                        <w:rPr>
                          <w:sz w:val="18"/>
                        </w:rPr>
                        <w:t>Bedienungsanleitung“ :</w:t>
                      </w:r>
                    </w:p>
                    <w:p>
                      <w:pPr>
                        <w:pStyle w:val="Rahmeninhalt"/>
                        <w:rPr>
                          <w:sz w:val="16"/>
                          <w:szCs w:val="21"/>
                        </w:rPr>
                      </w:pPr>
                      <w:r>
                        <w:rPr>
                          <w:sz w:val="16"/>
                          <w:szCs w:val="21"/>
                        </w:rPr>
                      </w:r>
                    </w:p>
                    <w:p>
                      <w:pPr>
                        <w:pStyle w:val="Rahmeninhalt"/>
                        <w:rPr>
                          <w:sz w:val="16"/>
                          <w:szCs w:val="21"/>
                        </w:rPr>
                      </w:pPr>
                      <w:r>
                        <w:rPr>
                          <w:sz w:val="16"/>
                          <w:szCs w:val="21"/>
                        </w:rPr>
                        <w:t>- täglich lesen (Apg.17,11)</w:t>
                      </w:r>
                    </w:p>
                    <w:p>
                      <w:pPr>
                        <w:pStyle w:val="Rahmeninhalt"/>
                        <w:rPr>
                          <w:sz w:val="16"/>
                          <w:szCs w:val="21"/>
                        </w:rPr>
                      </w:pPr>
                      <w:r>
                        <w:rPr>
                          <w:sz w:val="16"/>
                          <w:szCs w:val="21"/>
                        </w:rPr>
                        <w:t>- Versäumtes schnell nachholen</w:t>
                      </w:r>
                    </w:p>
                    <w:p>
                      <w:pPr>
                        <w:pStyle w:val="Rahmeninhalt"/>
                        <w:rPr>
                          <w:sz w:val="16"/>
                          <w:szCs w:val="21"/>
                        </w:rPr>
                      </w:pPr>
                      <w:r>
                        <w:rPr>
                          <w:sz w:val="16"/>
                          <w:szCs w:val="21"/>
                        </w:rPr>
                        <w:t>- Bibelleseplan in Bibel vorne</w:t>
                      </w:r>
                    </w:p>
                    <w:p>
                      <w:pPr>
                        <w:pStyle w:val="Rahmeninhalt"/>
                        <w:rPr>
                          <w:sz w:val="16"/>
                          <w:szCs w:val="21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21"/>
                        </w:rPr>
                        <w:t xml:space="preserve">  </w:t>
                      </w:r>
                      <w:r>
                        <w:rPr>
                          <w:sz w:val="16"/>
                          <w:szCs w:val="21"/>
                        </w:rPr>
                        <w:t>einkleben und Gelesenes</w:t>
                      </w:r>
                    </w:p>
                    <w:p>
                      <w:pPr>
                        <w:pStyle w:val="Rahmeninhalt"/>
                        <w:rPr>
                          <w:sz w:val="16"/>
                          <w:szCs w:val="21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21"/>
                        </w:rPr>
                        <w:t xml:space="preserve">  </w:t>
                      </w:r>
                      <w:r>
                        <w:rPr>
                          <w:sz w:val="16"/>
                          <w:szCs w:val="21"/>
                        </w:rPr>
                        <w:t>abstreichen.</w:t>
                      </w:r>
                    </w:p>
                    <w:p>
                      <w:pPr>
                        <w:pStyle w:val="Rahmeninhalt"/>
                        <w:rPr>
                          <w:sz w:val="16"/>
                          <w:szCs w:val="21"/>
                        </w:rPr>
                      </w:pPr>
                      <w:r>
                        <w:rPr>
                          <w:sz w:val="16"/>
                          <w:szCs w:val="21"/>
                        </w:rPr>
                        <w:t>- Gebet !</w:t>
                      </w:r>
                    </w:p>
                    <w:p>
                      <w:pPr>
                        <w:pStyle w:val="Rahmeninhalt"/>
                        <w:rPr>
                          <w:sz w:val="16"/>
                          <w:szCs w:val="21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21"/>
                        </w:rPr>
                        <w:t xml:space="preserve">  </w:t>
                      </w:r>
                      <w:r>
                        <w:rPr>
                          <w:sz w:val="16"/>
                          <w:szCs w:val="21"/>
                        </w:rPr>
                        <w:t>Bitte Gott um Durchhaltevermögen</w:t>
                      </w:r>
                    </w:p>
                    <w:p>
                      <w:pPr>
                        <w:pStyle w:val="Rahmeninhalt"/>
                        <w:rPr>
                          <w:sz w:val="16"/>
                          <w:szCs w:val="21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21"/>
                        </w:rPr>
                        <w:t xml:space="preserve">  </w:t>
                      </w:r>
                      <w:r>
                        <w:rPr>
                          <w:sz w:val="16"/>
                          <w:szCs w:val="21"/>
                        </w:rPr>
                        <w:t>und Verständnis.</w:t>
                      </w:r>
                    </w:p>
                    <w:p>
                      <w:pPr>
                        <w:pStyle w:val="Rahmeninhalt"/>
                        <w:rPr>
                          <w:rFonts w:eastAsia="Bitstream Vera Sans" w:cs="Bitstream Vera Sans"/>
                          <w:sz w:val="16"/>
                          <w:szCs w:val="21"/>
                        </w:rPr>
                      </w:pPr>
                      <w:r>
                        <w:rPr>
                          <w:rFonts w:eastAsia="Bitstream Vera Sans" w:cs="Bitstream Vera Sans"/>
                          <w:sz w:val="16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Bitstream Vera Sans" w:cs="Bitstream Vera Sans"/>
                          <w:sz w:val="16"/>
                          <w:szCs w:val="21"/>
                        </w:rPr>
                      </w:pPr>
                      <w:r>
                        <w:rPr>
                          <w:rFonts w:eastAsia="Bitstream Vera Sans" w:cs="Bitstream Vera Sans"/>
                          <w:sz w:val="16"/>
                          <w:szCs w:val="21"/>
                        </w:rPr>
                        <w:t>Lukas 8,21: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rFonts w:eastAsia="Bitstream Vera Sans" w:cs="Bitstream Vera Sans"/>
                          <w:sz w:val="16"/>
                          <w:szCs w:val="21"/>
                        </w:rPr>
                      </w:pPr>
                      <w:r>
                        <w:rPr>
                          <w:rFonts w:eastAsia="Bitstream Vera Sans" w:cs="Bitstream Vera Sans"/>
                          <w:sz w:val="16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rFonts w:eastAsia="Bitstream Vera Sans" w:cs="Bitstream Vera Sans"/>
                          <w:b/>
                          <w:b/>
                          <w:bCs/>
                          <w:sz w:val="16"/>
                          <w:szCs w:val="21"/>
                        </w:rPr>
                      </w:pPr>
                      <w:r>
                        <w:rPr>
                          <w:rFonts w:eastAsia="Bitstream Vera Sans" w:cs="Bitstream Vera Sans"/>
                          <w:sz w:val="16"/>
                          <w:szCs w:val="21"/>
                        </w:rPr>
                        <w:t xml:space="preserve">Es wurde ihm aber gemeldet: Deine Mutter und deine Brüder stehen draußen und begehren dich zu sehen! Er aber antwortete und sprach zu ihnen: Meine Mutter und meine Brüder sind die, </w:t>
                      </w:r>
                      <w:r>
                        <w:rPr>
                          <w:rFonts w:eastAsia="Bitstream Vera Sans" w:cs="Bitstream Vera Sans"/>
                          <w:b/>
                          <w:bCs/>
                          <w:sz w:val="16"/>
                          <w:szCs w:val="21"/>
                        </w:rPr>
                        <w:t>welche das Wort Gottes hören und tun!</w:t>
                      </w:r>
                    </w:p>
                    <w:p>
                      <w:pPr>
                        <w:pStyle w:val="Rahmeninhalt"/>
                        <w:spacing w:before="0" w:after="0"/>
                        <w:rPr>
                          <w:rFonts w:eastAsia="Bitstream Vera Sans" w:cs="Bitstream Vera Sans"/>
                          <w:b/>
                          <w:b/>
                          <w:bCs/>
                          <w:sz w:val="16"/>
                          <w:szCs w:val="21"/>
                        </w:rPr>
                      </w:pPr>
                      <w:r>
                        <w:rPr>
                          <w:rFonts w:eastAsia="Bitstream Vera Sans" w:cs="Bitstream Vera Sans"/>
                          <w:b/>
                          <w:bCs/>
                          <w:sz w:val="16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Bibelleseplan © Michael Coley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58640" cy="3943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394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7"/>
                              <w:gridCol w:w="967"/>
                              <w:gridCol w:w="889"/>
                              <w:gridCol w:w="1025"/>
                              <w:gridCol w:w="928"/>
                              <w:gridCol w:w="1005"/>
                              <w:gridCol w:w="889"/>
                              <w:gridCol w:w="77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b/>
                                      <w:b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2"/>
                                    </w:rPr>
                                    <w:t>Briefe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b/>
                                      <w:b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2"/>
                                    </w:rPr>
                                    <w:t>Das Gesetz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b/>
                                      <w:b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2"/>
                                    </w:rPr>
                                    <w:t>Geschichte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b/>
                                      <w:b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2"/>
                                    </w:rPr>
                                    <w:t>Psalmen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b/>
                                      <w:b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2"/>
                                    </w:rPr>
                                    <w:t>Dichtung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b/>
                                      <w:b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2"/>
                                    </w:rPr>
                                    <w:t>Prophetie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b/>
                                      <w:b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2"/>
                                    </w:rPr>
                                    <w:t>Evangelie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i/>
                                      <w:i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2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i/>
                                      <w:i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2"/>
                                    </w:rPr>
                                    <w:t>(Sonntag)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i/>
                                      <w:i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2"/>
                                    </w:rPr>
                                    <w:t>(Montag)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i/>
                                      <w:i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2"/>
                                    </w:rPr>
                                    <w:t>(Dienstag)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i/>
                                      <w:i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2"/>
                                    </w:rPr>
                                    <w:t>(Mittwoch)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i/>
                                      <w:i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2"/>
                                    </w:rPr>
                                    <w:t>(Donnerstag)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i/>
                                      <w:i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2"/>
                                    </w:rPr>
                                    <w:t>(Freitag)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i/>
                                      <w:i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2"/>
                                    </w:rPr>
                                    <w:t>(Samstag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Röm.1-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Mo.1-3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os.1-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-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1-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s.1-6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tth.1-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Röm.3-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Mo.4-7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os.6-1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3-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3-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s.7-1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tth.3-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Röm.5-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Mo.8-11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os.11-1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6-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5-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s.12-1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tth.5-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Röm.7-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Mo.12-15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os.16-2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9-1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7-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s.18-2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tth.8-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Röm.9-1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Mo.16-19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os.21-24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2-1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9-1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s.23-28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tth.11-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Röm.11-1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Mo.20-23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Ri.1-6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5-17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11-1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s.29-33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tth.14-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Röm.13-1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Mo.24-27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Ri.7-1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8-2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13-1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s.34-39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tth.17-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Röm.15-1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Mo.28-31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Ri.12-16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21-2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15-1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s.40-4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tth.20-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Kor.1-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Mo.32-35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Ri.17-2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24-2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17-1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s.45-5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tth.23-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Kor.3-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Mo.36-39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Ruth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27-29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19-2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s.51-55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tth.26-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Kor.5-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Mo.40-43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Sam.1-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30-3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21-2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s.56-6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rk.1-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Kor.7-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Mo.44-47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Sam.6-1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33-3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23-2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s.62-66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rk.3-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Kor.9-1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Mo.48-5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Sam.11-1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36-3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25-2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r.1-6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rk.5-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Kor.11-1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Mo.1-4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Sam.16-2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39-4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27-2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r.7-1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rk.7-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Kor.13-1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Mo.5-8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 xml:space="preserve">1.Sam.21-25 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42-4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29-3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r.12-16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rk.9-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Kor.15-1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Mo.9-12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Sam.26-3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45-47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31-3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r.17-2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rk.11-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Kor.1-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Mo.13-16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Sam.1-4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48-5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33-3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r.22-26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rk.13-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Kor.4-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Mo.17-2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Sam.5-9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51-5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35-3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r.27-3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rk.15-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Kor.6-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Mo.21-24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 xml:space="preserve">2.Sam.10-14 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54-5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37-3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r.32-36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Luk.1-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Kor.9-1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Mo.25-28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Sam.15-19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57-59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39-4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r.37-4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Luk.3-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Kor.11-1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Mo.29-32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Sam.20-24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60-6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iob 41-4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r.42-46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Luk.5-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Gal.1-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Mo.33-36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Kö.1-4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63-6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er.47-5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Luk.7-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Gal.4-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Mo.37-4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Kö.5-9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66-6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2-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Klgl.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Luk.9-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Eph.1-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3.Mo.1-3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Kö.10-13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69-7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es.1-6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Luk.11-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Eph.4-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3.Mo.4-6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Kö.14-18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72-7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5-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es.7-1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Luk.13-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hili.1-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3.Mo.7-9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Kö.19-22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75-77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7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es.13-18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Luk.15-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hili.3-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3.Mo.10-12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Kö.1-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78-8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8-9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es.19-2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Luk.17-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Kol.1-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3.Mo.13-15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Kö.6-1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81-8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1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es.25-3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Luk.19-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Kol.3-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3.Mo.16-18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Kö.11-1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84-8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11-1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es.31-36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Luk.21-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Thess.1-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3.Mo.19-21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Kö.16-2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87-89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1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es.37-4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Luk.23-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Thess.4-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3.Mo.22-24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Kö.21-2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90-9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14-1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es.43-48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oh.1-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Thess.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3.Mo.25-27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Chr.1-4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93-9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1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Dan.1-6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oh.3-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Tim.1-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4.Mo.1-4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Chr.5-9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96-9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17-1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Dan.7-1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oh.5-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Tim.4-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4.Mo.5-8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Chr.10-14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99-10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19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osea 1-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oh.7-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Tim.1-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4.Mo.9-12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Chr.15-19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02-10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20-2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osea 8-1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oh.10-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Tim.3-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4.Mo.13-16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Chr.20-24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05-107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2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oel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oh.13-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Titu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4.Mo.17-20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Chr.25-29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08-11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23-2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Amos 1-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oh.16-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hilemon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4.Mo.21-24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Chr.1-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11-11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2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Amos 5-9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oh.19-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ebr.1-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4.Mo.25-28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Chr.6-1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14-11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26-27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Obadja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Apg.1-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ebr.5-7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4.Mo.29-32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Chr.11-1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17-11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2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ona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Apg.3-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ebr.8-1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4.Mo.33-36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Chr.16-2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19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29-3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icha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Apg.5-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ebr.11-1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5.Mo.1-3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Chr.21-24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20-12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pr.3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Nahum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Apg.7-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ak.1-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5.Mo.4-6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Chr.25-28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22-12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red.1-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abakuk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Apg.9-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ak.4-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5.Mo.7-9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Chr.29-32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25-127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red.3-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Zefanja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Apg.11-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Petr. 1-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5.Mo.10-12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Chr.33-36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28-13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red.5-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aggai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Apg.13-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Petr. 4-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5.Mo.13-15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Esra 1-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31-133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red.7-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ach.1-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Apg.15-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Petr.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5.Mo.16-19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Esra 6-1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34-136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red.9-1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Sach.8-1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Apg.17-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Joh.1-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5.Mo.20-22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Neh.1-4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37-139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red.11-1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Maleachi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Apg.19-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1.Joh.4-5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5.Mo.23-25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Neh.5-9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40-14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ld.1-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Offb.1-6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Apg.21-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2.Joh.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5.Mo.26-28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Neh.10-13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43-14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ld.3-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Offb.7-1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Apg.23-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shd w:fill="E6E6FF" w:val="clear"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3.Joh.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5.Mo.29-31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Est.1-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46-148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ld.5-6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Offb.12-1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  <w:shd w:fill="E6E6FF" w:val="clear"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Apg.25-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Juda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5.Mo.32-34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Est.6-1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Ps.149-15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Hld.7-8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Offb.18-2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pacing w:before="0" w:after="0"/>
                                    <w:rPr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2"/>
                                    </w:rPr>
                                    <w:t>Apg.27-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310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7"/>
                        <w:gridCol w:w="967"/>
                        <w:gridCol w:w="889"/>
                        <w:gridCol w:w="1025"/>
                        <w:gridCol w:w="928"/>
                        <w:gridCol w:w="1005"/>
                        <w:gridCol w:w="889"/>
                        <w:gridCol w:w="77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b/>
                                <w:b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2"/>
                              </w:rPr>
                              <w:t>Briefe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b/>
                                <w:b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2"/>
                              </w:rPr>
                              <w:t>Das Gesetz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b/>
                                <w:b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2"/>
                              </w:rPr>
                              <w:t>Geschichte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b/>
                                <w:b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2"/>
                              </w:rPr>
                              <w:t>Psalmen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b/>
                                <w:b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2"/>
                              </w:rPr>
                              <w:t>Dichtung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b/>
                                <w:b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2"/>
                              </w:rPr>
                              <w:t>Prophetie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b/>
                                <w:b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2"/>
                              </w:rPr>
                              <w:t>Evangelie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i/>
                                <w:i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2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i/>
                                <w:i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2"/>
                              </w:rPr>
                              <w:t>(Sonntag)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i/>
                                <w:i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2"/>
                              </w:rPr>
                              <w:t>(Montag)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i/>
                                <w:i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2"/>
                              </w:rPr>
                              <w:t>(Dienstag)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i/>
                                <w:i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2"/>
                              </w:rPr>
                              <w:t>(Mittwoch)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i/>
                                <w:i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2"/>
                              </w:rPr>
                              <w:t>(Donnerstag)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i/>
                                <w:i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2"/>
                              </w:rPr>
                              <w:t>(Freitag)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i/>
                                <w:i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2"/>
                              </w:rPr>
                              <w:t>(Samstag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Röm.1-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Mo.1-3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os.1-5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-2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1-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s.1-6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tth.1-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Röm.3-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Mo.4-7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os.6-10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3-5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3-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s.7-11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tth.3-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Röm.5-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Mo.8-11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os.11-15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6-8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5-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s.12-17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tth.5-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Röm.7-8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Mo.12-15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os.16-20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9-11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7-8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s.18-22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tth.8-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Röm.9-10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Mo.16-19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os.21-24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2-14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9-10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s.23-28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tth.11-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Röm.11-1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Mo.20-23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Ri.1-6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5-17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11-1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s.29-33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tth.14-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Röm.13-1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Mo.24-27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Ri.7-11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8-20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13-1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s.34-39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tth.17-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Röm.15-1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Mo.28-31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Ri.12-16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21-23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15-1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s.40-44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tth.20-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Kor.1-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Mo.32-35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Ri.17-21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24-26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17-18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s.45-50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tth.23-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Kor.3-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Mo.36-39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Ruth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27-29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19-20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s.51-55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tth.26-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Kor.5-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Mo.40-43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Sam.1-5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30-32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21-2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s.56-61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rk.1-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Kor.7-8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Mo.44-47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Sam.6-10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33-35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23-2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s.62-66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rk.3-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Kor.9-10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Mo.48-50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Sam.11-15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36-38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25-2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r.1-6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rk.5-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Kor.11-1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Mo.1-4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Sam.16-20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39-41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27-28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r.7-11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rk.7-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Kor.13-1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Mo.5-8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 xml:space="preserve">1.Sam.21-25 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42-44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29-30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r.12-16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rk.9-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Kor.15-1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Mo.9-12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Sam.26-31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45-47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31-3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r.17-21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rk.11-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Kor.1-3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Mo.13-16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Sam.1-4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48-50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33-3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r.22-26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rk.13-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Kor.4-5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Mo.17-20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Sam.5-9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51-53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35-3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r.27-31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rk.15-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Kor.6-8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Mo.21-24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 xml:space="preserve">2.Sam.10-14 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54-56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37-38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r.32-36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Luk.1-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Kor.9-10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Mo.25-28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Sam.15-19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57-59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39-40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r.37-41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Luk.3-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Kor.11-13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Mo.29-32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Sam.20-24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60-62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iob 41-4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r.42-46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Luk.5-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Gal.1-3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Mo.33-36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Kö.1-4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63-65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1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er.47-52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Luk.7-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Gal.4-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Mo.37-40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Kö.5-9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66-68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2-3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Klgl.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Luk.9-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Eph.1-3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3.Mo.1-3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Kö.10-13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69-71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es.1-6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Luk.11-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Eph.4-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3.Mo.4-6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Kö.14-18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72-74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5-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es.7-12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Luk.13-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hili.1-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3.Mo.7-9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Kö.19-22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75-77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7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es.13-18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Luk.15-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hili.3-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3.Mo.10-12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Kö.1-5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78-80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8-9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es.19-24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Luk.17-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Kol.1-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3.Mo.13-15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Kö.6-10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81-83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10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es.25-30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Luk.19-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Kol.3-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3.Mo.16-18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Kö.11-15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84-86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11-1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es.31-36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Luk.21-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Thess.1-3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3.Mo.19-21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Kö.16-20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87-89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13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es.37-42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Luk.23-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Thess.4-5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3.Mo.22-24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Kö.21-25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90-92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14-15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es.43-48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oh.1-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Thess.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3.Mo.25-27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Chr.1-4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93-95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1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Dan.1-6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oh.3-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Tim.1-3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4.Mo.1-4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Chr.5-9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96-98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17-18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Dan.7-12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oh.5-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Tim.4-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4.Mo.5-8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Chr.10-14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99-101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19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osea 1-7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oh.7-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Tim.1-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4.Mo.9-12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Chr.15-19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02-104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20-21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osea 8-14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oh.10-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Tim.3-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4.Mo.13-16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Chr.20-24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05-107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2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oel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oh.13-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Titu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4.Mo.17-20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Chr.25-29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08-110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23-2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Amos 1-4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oh.16-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hilemon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4.Mo.21-24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Chr.1-5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11-113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25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Amos 5-9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oh.19-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ebr.1-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4.Mo.25-28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Chr.6-10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14-116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26-27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Obadja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Apg.1-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ebr.5-7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4.Mo.29-32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Chr.11-15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17-118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28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ona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Apg.3-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ebr.8-10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4.Mo.33-36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Chr.16-20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19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29-30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icha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Apg.5-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ebr.11-13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5.Mo.1-3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Chr.21-24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20-121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pr.31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Nahum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Apg.7-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ak.1-3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5.Mo.4-6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Chr.25-28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22-124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red.1-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abakuk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Apg.9-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ak.4-5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5.Mo.7-9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Chr.29-32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25-127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red.3-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Zefanja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Apg.11-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Petr. 1-3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5.Mo.10-12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Chr.33-36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28-130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red.5-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aggai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Apg.13-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Petr. 4-5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5.Mo.13-15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Esra 1-5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31-133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red.7-8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ach.1-7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Apg.15-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Petr.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5.Mo.16-19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Esra 6-10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34-136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red.9-10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Sach.8-14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Apg.17-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Joh.1-3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5.Mo.20-22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Neh.1-4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37-139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red.11-1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Maleachi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Apg.19-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1.Joh.4-5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5.Mo.23-25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Neh.5-9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40-142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ld.1-2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Offb.1-6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Apg.21-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2.Joh.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5.Mo.26-28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Neh.10-13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43-145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ld.3-4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Offb.7-11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Apg.23-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shd w:fill="E6E6FF" w:val="clear"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3.Joh.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5.Mo.29-31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Est.1-5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46-148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ld.5-6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Offb.12-17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  <w:shd w:fill="E6E6FF" w:val="clear"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Apg.25-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7" w:type="dxa"/>
                            <w:tcBorders/>
                            <w:vAlign w:val="bottom"/>
                          </w:tcPr>
                          <w:p>
                            <w:pPr>
                              <w:pStyle w:val="TabellenInhalt"/>
                              <w:snapToGrid w:val="false"/>
                              <w:spacing w:before="0" w:after="0"/>
                              <w:jc w:val="center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Judas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5.Mo.32-34</w:t>
                            </w:r>
                          </w:p>
                        </w:tc>
                        <w:tc>
                          <w:tcPr>
                            <w:tcW w:w="102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Est.6-10</w:t>
                            </w:r>
                          </w:p>
                        </w:tc>
                        <w:tc>
                          <w:tcPr>
                            <w:tcW w:w="928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Ps.149-150</w:t>
                            </w:r>
                          </w:p>
                        </w:tc>
                        <w:tc>
                          <w:tcPr>
                            <w:tcW w:w="1005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Hld.7-8</w:t>
                            </w:r>
                          </w:p>
                        </w:tc>
                        <w:tc>
                          <w:tcPr>
                            <w:tcW w:w="889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Offb.18-22</w:t>
                            </w:r>
                          </w:p>
                        </w:tc>
                        <w:tc>
                          <w:tcPr>
                            <w:tcW w:w="774" w:type="dxa"/>
                            <w:tcBorders/>
                          </w:tcPr>
                          <w:p>
                            <w:pPr>
                              <w:pStyle w:val="TabellenInhalt"/>
                              <w:spacing w:before="0" w:after="0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sz w:val="10"/>
                                <w:szCs w:val="12"/>
                              </w:rPr>
                              <w:t>Apg.27-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8915</wp:posOffset>
            </wp:positionH>
            <wp:positionV relativeFrom="paragraph">
              <wp:posOffset>140335</wp:posOffset>
            </wp:positionV>
            <wp:extent cx="2102485" cy="371475"/>
            <wp:effectExtent l="0" t="0" r="0" b="0"/>
            <wp:wrapSquare wrapText="bothSides"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1906" w:h="8391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ahoma" w:cs="Tahoma"/>
      <w:color w:val="auto"/>
      <w:sz w:val="24"/>
      <w:szCs w:val="24"/>
      <w:lang w:val="de-DE" w:bidi="de-DE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Internetlink"/>
    <w:qFormat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">
    <w:name w:val="Textkörper Einzug"/>
    <w:basedOn w:val="Normal"/>
    <w:qFormat/>
    <w:pPr/>
    <w:rPr/>
  </w:style>
  <w:style w:type="paragraph" w:styleId="Berschrift">
    <w:name w:val="Überschrift"/>
    <w:basedOn w:val="Normal"/>
    <w:qFormat/>
    <w:pPr>
      <w:spacing w:before="238" w:after="119"/>
    </w:pPr>
    <w:rPr/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ext">
    <w:name w:val="Text"/>
    <w:basedOn w:val="Normal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autoSpaceDE w:val="false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000000"/>
      <w:sz w:val="64"/>
      <w:szCs w:val="64"/>
      <w:u w:val="none"/>
    </w:rPr>
  </w:style>
  <w:style w:type="paragraph" w:styleId="HorizontaleLinie">
    <w:name w:val="Horizontale Lini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ObjektmitPfeilspitze">
    <w:name w:val="Objekt mit Pfeilspitze"/>
    <w:basedOn w:val="Normal"/>
    <w:qFormat/>
    <w:pPr/>
    <w:rPr/>
  </w:style>
  <w:style w:type="paragraph" w:styleId="ObjektmitSchatten">
    <w:name w:val="Objekt mit Schatten"/>
    <w:basedOn w:val="Normal"/>
    <w:qFormat/>
    <w:pPr/>
    <w:rPr/>
  </w:style>
  <w:style w:type="paragraph" w:styleId="ObjektohneFllung">
    <w:name w:val="Objekt ohne Füllung"/>
    <w:basedOn w:val="Normal"/>
    <w:qFormat/>
    <w:pPr/>
    <w:rPr/>
  </w:style>
  <w:style w:type="paragraph" w:styleId="TextkrperBlocksatz">
    <w:name w:val="Textkörper Blocksatz"/>
    <w:basedOn w:val="Normal"/>
    <w:qFormat/>
    <w:pPr>
      <w:jc w:val="left"/>
    </w:pPr>
    <w:rPr/>
  </w:style>
  <w:style w:type="paragraph" w:styleId="Titel1">
    <w:name w:val="Titel1"/>
    <w:basedOn w:val="Normal"/>
    <w:qFormat/>
    <w:pPr>
      <w:jc w:val="center"/>
    </w:pPr>
    <w:rPr/>
  </w:style>
  <w:style w:type="paragraph" w:styleId="Titel2">
    <w:name w:val="Titel2"/>
    <w:basedOn w:val="Normal"/>
    <w:qFormat/>
    <w:pPr>
      <w:spacing w:before="57" w:after="57"/>
      <w:ind w:left="113" w:right="113" w:hanging="0"/>
      <w:jc w:val="center"/>
    </w:pPr>
    <w:rPr/>
  </w:style>
  <w:style w:type="paragraph" w:styleId="Berschrift1">
    <w:name w:val="Überschrift1"/>
    <w:basedOn w:val="Normal"/>
    <w:qFormat/>
    <w:pPr>
      <w:spacing w:before="238" w:after="119"/>
    </w:pPr>
    <w:rPr/>
  </w:style>
  <w:style w:type="paragraph" w:styleId="Berschrift2">
    <w:name w:val="Überschrift2"/>
    <w:basedOn w:val="Normal"/>
    <w:qFormat/>
    <w:pPr>
      <w:spacing w:before="238" w:after="119"/>
    </w:pPr>
    <w:rPr/>
  </w:style>
  <w:style w:type="paragraph" w:styleId="Malinie">
    <w:name w:val="Maßlinie"/>
    <w:basedOn w:val="Normal"/>
    <w:qFormat/>
    <w:pPr/>
    <w:rPr/>
  </w:style>
  <w:style w:type="paragraph" w:styleId="StandardLTGliederung1">
    <w:name w:val="Standard~LT~Gliederung 1"/>
    <w:basedOn w:val="Normal"/>
    <w:qFormat/>
    <w:pPr>
      <w:autoSpaceDE w:val="false"/>
      <w:spacing w:before="0" w:after="283"/>
      <w:ind w:left="68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000000"/>
      <w:sz w:val="64"/>
      <w:szCs w:val="64"/>
      <w:u w:val="none"/>
    </w:rPr>
  </w:style>
  <w:style w:type="paragraph" w:styleId="StandardLTGliederung2">
    <w:name w:val="Standard~LT~Gliederung 2"/>
    <w:basedOn w:val="Standard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StandardLTGliederung3">
    <w:name w:val="Standard~LT~Gliederung 3"/>
    <w:basedOn w:val="Standard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StandardLTGliederung4">
    <w:name w:val="Standard~LT~Gliederung 4"/>
    <w:basedOn w:val="Standard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StandardLTGliederung5">
    <w:name w:val="Standard~LT~Gliederung 5"/>
    <w:basedOn w:val="StandardLTGliederung4"/>
    <w:qFormat/>
    <w:pPr>
      <w:spacing w:before="0" w:after="57"/>
      <w:ind w:left="3402" w:right="0" w:hanging="340"/>
    </w:pPr>
    <w:rPr/>
  </w:style>
  <w:style w:type="paragraph" w:styleId="StandardLTGliederung6">
    <w:name w:val="Standard~LT~Gliederung 6"/>
    <w:basedOn w:val="StandardLTGliederung5"/>
    <w:qFormat/>
    <w:pPr>
      <w:ind w:left="4082" w:right="0" w:hanging="340"/>
    </w:pPr>
    <w:rPr/>
  </w:style>
  <w:style w:type="paragraph" w:styleId="StandardLTGliederung7">
    <w:name w:val="Standard~LT~Gliederung 7"/>
    <w:basedOn w:val="StandardLTGliederung6"/>
    <w:qFormat/>
    <w:pPr>
      <w:ind w:left="4762" w:right="0" w:hanging="340"/>
    </w:pPr>
    <w:rPr/>
  </w:style>
  <w:style w:type="paragraph" w:styleId="StandardLTGliederung8">
    <w:name w:val="Standard~LT~Gliederung 8"/>
    <w:basedOn w:val="StandardLTGliederung7"/>
    <w:qFormat/>
    <w:pPr>
      <w:ind w:left="5443" w:right="0" w:hanging="340"/>
    </w:pPr>
    <w:rPr/>
  </w:style>
  <w:style w:type="paragraph" w:styleId="StandardLTGliederung9">
    <w:name w:val="Standard~LT~Gliederung 9"/>
    <w:basedOn w:val="StandardLTGliederung8"/>
    <w:qFormat/>
    <w:pPr>
      <w:ind w:left="6123" w:right="0" w:hanging="340"/>
    </w:pPr>
    <w:rPr/>
  </w:style>
  <w:style w:type="paragraph" w:styleId="StandardLTTitel">
    <w:name w:val="Standard~LT~Titel"/>
    <w:basedOn w:val="Normal"/>
    <w:qFormat/>
    <w:pPr>
      <w:autoSpaceDE w:val="false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000000"/>
      <w:sz w:val="88"/>
      <w:szCs w:val="88"/>
      <w:u w:val="none"/>
    </w:rPr>
  </w:style>
  <w:style w:type="paragraph" w:styleId="StandardLTUntertitel">
    <w:name w:val="Standard~LT~Untertitel"/>
    <w:basedOn w:val="Normal"/>
    <w:qFormat/>
    <w:pPr>
      <w:autoSpaceDE w:val="false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000000"/>
      <w:sz w:val="64"/>
      <w:szCs w:val="64"/>
      <w:u w:val="none"/>
    </w:rPr>
  </w:style>
  <w:style w:type="paragraph" w:styleId="StandardLTNotizen">
    <w:name w:val="Standard~LT~Notizen"/>
    <w:basedOn w:val="Normal"/>
    <w:qFormat/>
    <w:pPr>
      <w:autoSpaceDE w:val="false"/>
      <w:ind w:left="34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000000"/>
      <w:sz w:val="40"/>
      <w:szCs w:val="40"/>
      <w:u w:val="none"/>
    </w:rPr>
  </w:style>
  <w:style w:type="paragraph" w:styleId="StandardLTHintergrundobjekte">
    <w:name w:val="Standard~LT~Hintergrundobjekte"/>
    <w:basedOn w:val="Normal"/>
    <w:qFormat/>
    <w:pPr>
      <w:autoSpaceDE w:val="false"/>
    </w:pPr>
    <w:rPr/>
  </w:style>
  <w:style w:type="paragraph" w:styleId="StandardLTHintergrund">
    <w:name w:val="Standard~LT~Hintergrund"/>
    <w:basedOn w:val="Normal"/>
    <w:qFormat/>
    <w:pPr>
      <w:autoSpaceDE w:val="false"/>
    </w:pPr>
    <w:rPr/>
  </w:style>
  <w:style w:type="paragraph" w:styleId="Hintergrundobjekte">
    <w:name w:val="Hintergrundobjekte"/>
    <w:basedOn w:val="Normal"/>
    <w:qFormat/>
    <w:pPr>
      <w:autoSpaceDE w:val="false"/>
    </w:pPr>
    <w:rPr/>
  </w:style>
  <w:style w:type="paragraph" w:styleId="Hintergrund">
    <w:name w:val="Hintergrund"/>
    <w:basedOn w:val="Normal"/>
    <w:qFormat/>
    <w:pPr>
      <w:autoSpaceDE w:val="false"/>
    </w:pPr>
    <w:rPr/>
  </w:style>
  <w:style w:type="paragraph" w:styleId="Notizen">
    <w:name w:val="Notizen"/>
    <w:basedOn w:val="Normal"/>
    <w:qFormat/>
    <w:pPr>
      <w:autoSpaceDE w:val="false"/>
      <w:ind w:left="34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000000"/>
      <w:sz w:val="40"/>
      <w:szCs w:val="40"/>
      <w:u w:val="none"/>
    </w:rPr>
  </w:style>
  <w:style w:type="paragraph" w:styleId="Gliederung1">
    <w:name w:val="Gliederung 1"/>
    <w:basedOn w:val="Normal"/>
    <w:qFormat/>
    <w:pPr>
      <w:autoSpaceDE w:val="false"/>
      <w:spacing w:before="0" w:after="283"/>
      <w:ind w:left="68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000000"/>
      <w:sz w:val="64"/>
      <w:szCs w:val="64"/>
      <w:u w:val="none"/>
    </w:rPr>
  </w:style>
  <w:style w:type="paragraph" w:styleId="Gliederung2">
    <w:name w:val="Gliederung 2"/>
    <w:basedOn w:val="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Gliederung3">
    <w:name w:val="Gliederung 3"/>
    <w:basedOn w:val="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Gliederung4">
    <w:name w:val="Gliederung 4"/>
    <w:basedOn w:val="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Gliederung5">
    <w:name w:val="Gliederung 5"/>
    <w:basedOn w:val="Gliederung4"/>
    <w:qFormat/>
    <w:pPr>
      <w:spacing w:before="0" w:after="57"/>
      <w:ind w:left="3402" w:right="0" w:hanging="340"/>
    </w:pPr>
    <w:rPr/>
  </w:style>
  <w:style w:type="paragraph" w:styleId="Gliederung6">
    <w:name w:val="Gliederung 6"/>
    <w:basedOn w:val="Gliederung5"/>
    <w:qFormat/>
    <w:pPr>
      <w:ind w:left="4082" w:right="0" w:hanging="340"/>
    </w:pPr>
    <w:rPr/>
  </w:style>
  <w:style w:type="paragraph" w:styleId="Gliederung7">
    <w:name w:val="Gliederung 7"/>
    <w:basedOn w:val="Gliederung6"/>
    <w:qFormat/>
    <w:pPr>
      <w:ind w:left="4762" w:right="0" w:hanging="340"/>
    </w:pPr>
    <w:rPr/>
  </w:style>
  <w:style w:type="paragraph" w:styleId="Gliederung8">
    <w:name w:val="Gliederung 8"/>
    <w:basedOn w:val="Gliederung7"/>
    <w:qFormat/>
    <w:pPr>
      <w:ind w:left="5443" w:right="0" w:hanging="340"/>
    </w:pPr>
    <w:rPr/>
  </w:style>
  <w:style w:type="paragraph" w:styleId="Gliederung9">
    <w:name w:val="Gliederung 9"/>
    <w:basedOn w:val="Gliederung8"/>
    <w:qFormat/>
    <w:pPr>
      <w:ind w:left="6123" w:right="0" w:hanging="340"/>
    </w:pPr>
    <w:rPr/>
  </w:style>
  <w:style w:type="paragraph" w:styleId="Aufzhlungszeichen">
    <w:name w:val="Aufzählungszeichen"/>
    <w:basedOn w:val="Normal"/>
    <w:qFormat/>
    <w:pPr>
      <w:autoSpaceDE w:val="false"/>
    </w:pPr>
    <w:rPr>
      <w:rFonts w:ascii="StarSymbol;Arial Unicode MS" w:hAnsi="StarSymbol;Arial Unicode MS" w:eastAsia="StarSymbol;Arial Unicode MS" w:cs="StarSymbol;Arial Unicode MS"/>
      <w:sz w:val="31"/>
      <w:szCs w:val="3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39:00Z</dcterms:created>
  <dc:creator>Thomas Roser</dc:creator>
  <dc:description/>
  <dc:language>en-US</dc:language>
  <cp:lastModifiedBy>Thomas Roser</cp:lastModifiedBy>
  <cp:lastPrinted>2015-08-05T10:39:00Z</cp:lastPrinted>
  <dcterms:modified xsi:type="dcterms:W3CDTF">2015-08-05T08:39:00Z</dcterms:modified>
  <cp:revision>2</cp:revision>
  <dc:subject/>
  <dc:title/>
</cp:coreProperties>
</file>